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32971"/>
      <w:bookmarkEnd w:id="0"/>
      <w:r>
        <w:rPr>
          <w:sz w:val="16"/>
          <w:szCs w:val="16"/>
        </w:rPr>
        <w:object w:dxaOrig="14778" w:dyaOrig="1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5pt" filled="f" o:ole="">
            <v:imagedata r:id="rId3" o:title=""/>
          </v:shape>
          <o:OLEObject Type="Embed" ProgID="Word.Document.12" ShapeID="ole_rId2" DrawAspect="Content" ObjectID="_610348179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554"/>
        <w:gridCol w:w="724"/>
        <w:gridCol w:w="578"/>
        <w:gridCol w:w="578"/>
        <w:gridCol w:w="750"/>
        <w:gridCol w:w="551"/>
        <w:gridCol w:w="916"/>
        <w:gridCol w:w="977"/>
        <w:gridCol w:w="473"/>
        <w:gridCol w:w="916"/>
        <w:gridCol w:w="916"/>
        <w:gridCol w:w="916"/>
        <w:gridCol w:w="641"/>
        <w:gridCol w:w="107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адміністративного будинку вул..Київська,55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.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проїзду до школи між  вул..Жовтнева до вул..Київська в с.Синяк Вишгородського району Київської області» 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1151-4331-18/УЕБ/В від 07.08.20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тротуару по вул..Гагаріна в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821-4298-20/УЕГ/Ввід 27.10.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4 в с.Раківка Вишгородського району Київської області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168-4331-18/УЕБ/В/ від 04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5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219-4331-18/УЕБ/В/ від 13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2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 1213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24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3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1068-4298-17 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07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1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1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2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2-4298-17/УЕБ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Травнева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2028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1.10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Волошкова  в с.Червоне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Експерт.звіт № 0655-4298-17/УЕБ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2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.звіт  №0656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№0531-3781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30.06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між квартального проїзду між буд..вул.Депутатська 2а, 1 та вул..Овчаренка,7 ,9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102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КД «Капітальний ремонт дороги по вул..,Пролетарська  в с.Червоне Вишгородського району Київської області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 1101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Нова –Лісова 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28-0866-15-А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5.12.2015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55; кад.ном.3221887501:05:082:6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під розміщення кладовища (кад.номер 3221887501:06:228:010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55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301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на башта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 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налізаційна систем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тельня с.Синяк ,вул..Овчаренка,4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124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КТП-443 с.Вороньківка вул..Мир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Братська могила с.Синяк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Ра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Воронь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Обеліски с.Синяк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Обеліски с.Ракі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втомобіль легковий Ваз 2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Екскаватор колісний БОРЕКС-22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Синяк,вулКиївська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Раківка ,вул. Гагарі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Синяк вул.,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Червоне вул..Покров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Вороньківка вул..Кудрявц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Дорога с.Вороньківка,вулКудрявцев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, вул..Виш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 вул..Чай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.Волошк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 Покровсь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Овчаренк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Депутат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Жовт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Сад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Н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 вул..Молодіж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Синяк ,вул..Шевчен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Синяк (пункт обліку№ 1 вул..Киї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освітлення  с.Синяк ( пункт обліку №2 вул..Садо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(пункт обліку№1 вул.Покро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 (пункт обліку №2 вул..Покровсь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1 вул..Чайки)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2 вул..Гагарін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 (пункт обліку№1 вул..Мирн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(пункт обліку  №2 вул..Кудрявце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43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</w:t>
      </w:r>
      <w:r>
        <w:rPr>
          <w:sz w:val="22"/>
          <w:szCs w:val="22"/>
          <w:u w:val="single"/>
          <w:lang w:val="uk-UA"/>
        </w:rPr>
        <w:t>сімдесят три</w:t>
      </w:r>
      <w:r>
        <w:rPr>
          <w:sz w:val="22"/>
          <w:szCs w:val="22"/>
          <w:lang w:val="uk-UA"/>
        </w:rPr>
        <w:t xml:space="preserve"> 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       ___</w:t>
      </w:r>
      <w:r>
        <w:rPr>
          <w:sz w:val="22"/>
          <w:szCs w:val="22"/>
          <w:u w:val="single"/>
          <w:lang w:val="uk-UA"/>
        </w:rPr>
        <w:t>сімдесят дев’ять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грн. 00 коп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____________</w:t>
      </w:r>
      <w:r>
        <w:rPr>
          <w:sz w:val="22"/>
          <w:szCs w:val="22"/>
          <w:u w:val="single"/>
          <w:lang w:val="uk-UA"/>
        </w:rPr>
        <w:t>сімдесят дев’ять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  <w:t xml:space="preserve"> 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 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 грн. 00 коп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  </w:t>
      </w:r>
      <w:r>
        <w:rPr>
          <w:sz w:val="16"/>
          <w:lang w:val="uk-UA"/>
        </w:rPr>
        <w:t xml:space="preserve">             </w:t>
      </w:r>
      <w:r>
        <w:rPr>
          <w:sz w:val="16"/>
        </w:rPr>
        <w:t xml:space="preserve">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Ю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73_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атеріально відповідальна особа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</w:t>
      </w:r>
      <w:r>
        <w:rPr>
          <w:sz w:val="18"/>
          <w:szCs w:val="18"/>
          <w:lang w:val="uk-UA"/>
        </w:rPr>
        <w:t>(посада)</w:t>
        <w:tab/>
        <w:tab/>
        <w:tab/>
        <w:tab/>
        <w:t xml:space="preserve"> (підпис)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</w:t>
        <w:b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6:22:00Z</cp:lastPrinted>
  <dcterms:modified xsi:type="dcterms:W3CDTF">2021-01-17T09:32:00Z</dcterms:modified>
  <cp:revision>8</cp:revision>
  <dc:subject/>
  <dc:title/>
</cp:coreProperties>
</file>